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0"/>
          <w:szCs w:val="20"/>
        </w:rPr>
        <w:t>Rok akademicki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informatyczne w analizie finansow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1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color w:val="000000"/>
                <w:sz w:val="24"/>
                <w:szCs w:val="24"/>
                <w:lang w:eastAsia="pl-PL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Jadwiga Pawłowska-Miele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Jadwiga Pawłowska-Mielech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,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 (z toku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zagadnień z zakresu rachunkowości i analizy finansowej oraz umiejętność obsługi arkusza kalkulacyj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>3.1 Cele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widłowego stosowania narzędzi informatycznych w ocenie sytuacji finansowej organizacji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ształtowanie umiejętności oceny danych finansowych i rozwiązywania problemów decyzyjnych za pomocą narzędzi dostępnych w programie MS Excel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w pogłębionym stopniu możliwości  zastosowania narzędzi dostępnych w arkuszu kalkulacyjnym do przeprowadzenia analizy danych finansowych organizacji i zinterpretowania jej wyników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8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brać i zastosować odpowiednie funkcje finansowe dostępne w arkuszu kalkulacyjnym do rozwiązywania problemów decyzyjnych i uzasadnić wybór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zygotować arkusz oceny kondycji finansowej firmy z wykorzystaniem analizy wskaźnikowej i zaprezentować zasadność przyjętych rozwiązań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2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5</w:t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doskonalenia nabytych w trakcie zajęć umiejętności informatycznych uwzględniając zmieniające się warunki otoczenia w celu poszukiwania nowych rozwiązań problemów decyzyj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Times New Roman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  <w:p>
            <w:pPr>
              <w:pStyle w:val="Default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3 Treści programowe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tosowanie arkusza kalkulacyjnego do analizy wskaźnikowej ex-ante opartej na sprawozdaniach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kosztów w układzie MPK za pomocą tabel przestaw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kryteriów podejmowania decyzji na podstawie analizy wykon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wrażliwości, zarządzanie scenariuszami, narzędzie Szukaj wyni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cena papierów wartościowych z wykorzystaniem funkcji finansowy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 z wykorzystaniem programu MS Excel, prezentacja multimedialna ćwiczeń do rozwiązania, objaśnienia słowne stosowanych rozwiązań, dyskusja nad poprawnością stosowanych rozwiązań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, ocena udzielanych odpowiedzi w trakcie rozwiązywanych przykład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ocena prezentowanego stanowi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liczenie z oceną na podstawie oceny z kolokwium i aktywności podczas zajęć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3,0 wymaga zdobycia 51% maksymalnej ilości punktów z kolokwium i odnotowanej aktywności podczas zajęć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Inne z udziałem nauczyciela akademickiego -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- przygotowanie do zajęć, przygotowanie do kolokwium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  <w:lang w:val="en-US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  <w:lang w:val="en-US"/>
              </w:rPr>
              <w:t>Calberg C., Microsoft Excel 2007PL. Analizy biznesowe, Helion, Gliwice 2009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Próchnicki W., Kontroling finansowy w Excelu, Wydawnictwo Wiedza i Praktyka, Warszawa 201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Żarowska-Mazur A., Węglarz W., ECDL Advanced na skróty, PWN, Warszawa 2013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zymczak M. (red.), Decyzje logistyczne z Excelem, Difin, Warszawa 2011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0:17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4T09:0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